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48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е 1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ормы расчета вместимости учреждений обслуживания микрорайонного и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йонного уровня, их размещение, размеры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7"/>
        <w:gridCol w:w="180"/>
        <w:gridCol w:w="1173"/>
        <w:gridCol w:w="810"/>
        <w:gridCol w:w="177"/>
        <w:gridCol w:w="877"/>
        <w:gridCol w:w="1465"/>
        <w:gridCol w:w="1798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sz w:val="20"/>
                <w:szCs w:val="20"/>
              </w:rPr>
              <w:t>#G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предприятия, сооружения, 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земельных участ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обслуживания,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реждени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ские дошкольные учреждения, место 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ется в зависимости от демографической структуры поселения, принимая расчетный уровень обеспеченности детей дошкольными учреждениями в пределах 85%, в том числе общего типа - 70%, специализированного - 3%, оздоровительного - 12%. В поселениях-новостройках** при отсутствии данных по демографии следует принимать до 180 мест на 1 тыс. чел.; при этом на территории жилой застройки размещать из расчета не более 100 мест на 1 тыс. ч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вместимости яслей-садов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место: до 100 мест - 40, св. 100 - 35; в комплексе яслей-садов св. 500 мест - 30. Размеры земельных участков могут быть уменьшены: на 25% - в условиях реконструкции; на 15% - при размещении на рельефе с уклоном более 20%; на 10% - в поселениях-новостройках (за счет сокращения площади озеленения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малоэтажной застройке - 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групповой площадки для детей ясельного возраста следует принимать 7,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ые площадки для детей дошкольного возраста допускается размещать за пределами участка детских дошкольных учреждений общего типа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ытые бассейны для дошкольников, объ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образовательные школы, учащиеся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едует принимать с учетом  100%-ного охвата обучением детей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упенях  и  75% охват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епени обучения при обучении в одну смену. В поселениях-новостройках необходимо принимать не менее 180 мест на 1 тыс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вместимости общеобразовательной школы, учащихся***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. 40  до  400       5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учащегося</w:t>
            </w:r>
          </w:p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400  "   500        60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500  "   600        50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600  "   800        40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800  " 1100        33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1100  " 1500        21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1500  " 2000        17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2000                     16         "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I ступени  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меры земельных участков школ могут быть: увеличены: на 30% - в сельских поселениях, если для организации учебно-опытной работы не предусмотрены специальные участки на землях совхозов и колхозов.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ртивная зона школы может быть объединена с физкультурно- оздоровительным комплексом микрорайо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Нормы расчета учреждений и предприятий обслуживания не распространяются на проектирование учреждений и предприятий обслуживания, расположенных на территориях промышленных предприятий, вузов и других мест приложения труда. Указанные нормы являются целевыми на расчетный срок для предварительных расчетов и должны уточняться согласно социальным нормам и нормативам, разработанным и утвержденным в установленном порядке. Структура и удельная вместимость учрежден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.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* К поселениям-новостройкам относятся существующие и вновь создаваемые городские и сельские поселения, численность населения которых с учетом строителей, занятых на сооружении объектов производственного и непроизводственного назначений, увеличивается на период ввода в эксплуатацию первого пускового комплекса в два и более раза.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** При наполняемости классов 40 учащимися с учетом площади спортивной зоны и здания школ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ернаты,  учащиеся 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вместимости общеобразовательной школы-интерната, учащихся:</w:t>
            </w:r>
          </w:p>
          <w:p>
            <w:pPr>
              <w:pStyle w:val="Normal"/>
              <w:ind w:firstLine="40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. 200 до 300            7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учащегося 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300   "  500             65          "</w:t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500  и более         45          "</w:t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азмещении на земельном участке школы здания интерната (спального корпуса) площадь земельного участка след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ивать на 0,2 га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школьный учебнопроизводственный комбинат, место*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% общего числа школьников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меры земельных участков межшкольных учебно-производственных комбинатов рекомендуется принимать не менее 2 га, при устройстве автополигона или трактородрома - 3 га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трактородром следует размещать вне селитебной территории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кольные учреждения, место*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% общего числа школьников, в том числе по видам зданий: Дом школьников - 3,3%; станция юных техников -  0,9%; станция юных натуралистов - 0,4%; станция юных туристов - 0,4%; детско-юношеская спортивная школа - 2,3%; детская школа искусств или музыкальная, художественная, хореографическая школа - 2,7%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В городах межшкольные учебно-производственные комбинаты и внешкольные учреждения размещаются на селитебной территории с учетом транспортной доступности не более 30 мин. В сельских поселениях места для внешкольных учреждений рекомендуется предусматривать в зданиях общеобразовательных шко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ние специальные и профессионально- технические учебные заведения, учащиеся 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с учетом населения города-центра и других поселений в зоне его влияния 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вместимости профессионально-технических училищ и средних специальных учебных заведений, учащихся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300                      75 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учащегося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. 300 до 900        50-65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 900   " 1600       30-40     "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земельных участков могут быть уменьшены: на 50% в условиях реконструкции, на 30% - для учебных заведений гуманитарного профиля; увеличены на 50% -  для учебных заведений сельскохозяйственного профиля, размещаемых в сельских поселениях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, учащихся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500 до 2000   на 10%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. 2000  до 3000     на  20  %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. 3000  на  30  %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меры жилой зоны, учебных и вспомогательных хозяйств, полигонов и автотрактородромов в указанные размеры не входят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сшие учебные заведения, студенты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оны высших учебных заведений (учебная зона), га на 1 тыс. студентов: университеты, вузы технические - 4-7; сельскохозяйственные - 5-7; медицинские, фармацевтические - 3-5; экономические, педагогические, культуры, искусства, архитектуры - 2-4; институты повышения квалификации и заочные вузы - соответственно их профилю с коэффициентом - 0,5; специализированная зона - по заданию на проектирование; спортивная зона - 1-2; зона студенческих общежитий -  1,5-3. Вузы физической культуры проектируются по заданию на проектирование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земельного участка вуза может быть уменьшен на 40% в условиях реконструкции.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%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чреждения здравоохранения, социального обеспечения, спортивные 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 физкультурно-оздоровительные соору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-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наты для престарелых, ветеранов труда и войны, организуемые производственными объединениями (предприятиями), платные пансионаты, место на 1 тыс. чел. (с 60 лет)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-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наты для взрослых инвалидов с физическими нарушениями, место на 1 тыс. чел. (с 18 лет)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 же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рмы расчета учреждений социального обеспечения следует уточнять в зависимости от социально- демографических особенностей региона 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ма-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наты, место на 1 тыс. чел. (от 4 до 17 лет)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неврологические интернаты, место на 1 тыс. чел. (с 18 лет)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вместимости интернатов, мест: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200                          12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. 200 до 400            100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400   "   600              80       "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асстоянии не менее 300 м от промышленных предприятий, магистралей, железнодорожных путей, а также других источников повышенного шума, загрязнения воздуха и поч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жилые дома и группы квартир для ветеранов войны и труда и одиноких престарелых, чел. на 1 тыс. чел. (с 60 лет)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жилые дома и группы квартир для инвалидов на креслах-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ясках и их семей, чел. на 1 тыс. чел. всего населения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5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ционары всех типов для взрослых с вспомогательными зданиями и сооружениями, койка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обходимые вместимость и структура лечебно-профилактических учреждений определяются органами здравоохранения и указываются в задании на проектирование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мощности стационаров, коек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50                     3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койку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. 50 до 100       300-200    "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100   "   200       200-140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200   "   400       140-100   "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400   "   800         100-80    "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800   " 1000           80-60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1000                             60    "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одну койку для детей следует принимать норму всего стационара с коэффициентом 1,5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размещении двух и более стационаров на одном земельном участке общую его участке общую его площадь следует принимать по норме суммарной вместимости стационаров. В условиях реконструкции земельные участки больниц допускается уменьшать на 25%. Размеры земельных участков больниц, размещаемых в пригородной зоне, следует увеличивать: инфекционных и онкологических - на 15%, туберкулезных и психиатрических - на 25%, восстановительного лечения для взрослых - на 20%, для детей - на 40%. Площадь земельного участка родильных домов следует принимать по нормативам стационаров с коэффициентом 0,7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иклиники, амбулатории, диспансеры без стационара, посещение в смену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1 га на 100 посещений в смену, но не менее 0,3 га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меры земельных участков стационара и поликлиники (диспансера), объединенных в одно лечебно-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филактическое учреждение, определяются раздельно по соответствующим нормам и затем суммируются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нции (подстанции) скорой медицинской помощи, автомобиль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на 10 тыс. чел. в пределах зоны 15-минутной доступности на специальном автомобиле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5 га на 1 автомобиль, но не менее 0,1 га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вижные пункты скорой медицинской помощи, автомобиль</w:t>
            </w:r>
          </w:p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на 5 тыс. чел. сельского населения в пределах зоны 30-минутной доступности на специальном автомобиле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 же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ельдшерские или фельдшерско - акушерские пункты, объект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2 га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теки групп: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-II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3 га или встроенные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II-V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  "   "    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I-VIII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    "   "    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чные кухни, порция в сутки на 1 ребенка (до 1 года)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15 га на 1 тыс. порций в сутки, но не менее 0,15 га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аточные пункты молочных кухонь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й площади на 1 ребенка (до 1 года)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3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троенные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санаторно- курортные и оздорови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льные, отдыха и туризма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ретные значения нормативов земельных участков в указанных пределах принимаются по местным условиям. Размеры земельных участков даны без учета площади хозяйственных зон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натории (без туберкулезных), место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5-15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3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место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ожившихся приморских, горных курортах и в условиях их реконструкции размеры земельных участков допускается уменьшать, но не более чем на 25%         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натории для родителей с детьми и детские санатории (без туберкулезных)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5-17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натории- профилактории, место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-10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место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анаториях- профилакториях, размещаемых в пределах городской черты, допускается уменьшать размеры земельных участков, но не более чем на 10%     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наторные детские (школьные) лагеря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 отдыха (пансионаты), место</w:t>
            </w:r>
          </w:p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-13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ма отдыха (пансионаты) для семей с детьми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0-15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зы отдыха предприятий и организаций, молодежные лагеря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данию на проектирование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0-16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рортные гостиницы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 же 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5-75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мест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ские (школьные) лагеря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-20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дорови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льные лагеря старшеклассников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5-20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дошкольных учреждений, место</w:t>
            </w:r>
          </w:p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-14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уристские гостиницы, место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-75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туристских гостиниц, размещаемых на территории КМВ, размеры земельных участков допускается принимать по нормам, установленным для коммунальных гостиниц      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уристские базы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5-8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уристские базы для семей с детьми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5-12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ели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-10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емпинги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5-15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юты,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-50 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    "   "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культурно - спортивные сооружения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я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-0,9 га на 1 тыс. чел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спортивные сооружения сети общего пользования следует, как правило, объединять со спортивными объектами образовательных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 и других учебных заведений, учреждений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ыха и культуры с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ым сокращением территории.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лексы физкультурно- оздоровительных площадок предусматриваются в каждом поселении.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ность физкультурно- спортивных сооружений городского значения не должна превышать 30 мин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физкультурно- спортивных сооружений, размещаемых в жилом районе, следует принимать от общей нормы, %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и - 35, спортивные залы - 50, бассейны - 45     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я для физкультурно- оздоровительных занятий в микрорайоне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й площади на 1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-8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е залы общего пользования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лощади пола на 1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-8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сейны крытые и открытые общего пользования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еркала воды на 1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-25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реждения культуры и искус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я для культурн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ой работы с населением, досуга и любительской деятельности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лощади пола на 1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-6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мендуется формировать единые комплексы для организации культурно-массовой, физкультурно- оздоровительной работы для ис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имися и население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соответствующи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ированием нормативов) в пределах пешеходн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ности не боле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м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танцевальных залов, кинотеатров и клубов районного значения рекомендуется в размере 40-50%. Размещение, вместимость и размеры земельных участков планетариев, выставочных залов и музеев определяются заданием на проектирование. Цирки, концертные залы, театры и планетарии предусматривать, как правило, в городах с населением 250 тыс. чел. и более, а кинотеатры - в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х с числом жителей не менее 10 тыс. чел. Универсальные спортивно-зрелищные залы с искусственным льдом предусматривать, как правило, в городах-центрах систем расселения с числом жителей свыше 100 тыс. чел.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нцевальные залы, место на 1 тыс. чел.</w:t>
            </w:r>
          </w:p>
          <w:p>
            <w:pPr>
              <w:pStyle w:val="Normal"/>
              <w:ind w:firstLine="4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  <w:p>
            <w:pPr>
              <w:pStyle w:val="Normal"/>
              <w:ind w:firstLine="4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убы, посетительское место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нотеатры, место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тыс. чел.</w:t>
            </w:r>
          </w:p>
          <w:p>
            <w:pPr>
              <w:pStyle w:val="Normal"/>
              <w:ind w:firstLine="4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-35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ы, место на 1 тыс. чел.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-8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ртные залы, место на 1 тыс. ч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5-5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рки, место на 1 тыс. чел.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5-5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тории, место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1 тыс. чел. </w:t>
            </w:r>
          </w:p>
          <w:p>
            <w:pPr>
              <w:pStyle w:val="Normal"/>
              <w:ind w:firstLine="3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лы аттракционов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лощади пола на 1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версальные спортивно- зрелищные залы, в том числе с искусственным льдом, мест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-9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ие массовые библиотеки на 1 тыс. чел. зоны обслуживания при населении города, тыс. чел.*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. 50 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тыс. ед. хранения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  читательское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10 до 50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4-4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-3             " </w:t>
            </w:r>
          </w:p>
          <w:p>
            <w:pPr>
              <w:pStyle w:val="Normal"/>
              <w:ind w:firstLine="6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________________  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Приведенные нормы не распространяются на научные, универсальные и специализированные библиотеки, вместимость которых определяется заданием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в центральной городской библиотеке на 1 тыс. чел. при населении города, тыс. чел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 и более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тыс. ед. 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1 читательское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0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 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 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 и менее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 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убы и библиотеки сельских поселений</w:t>
            </w:r>
          </w:p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убы, посетительское место на 1 тыс. чел. для сельских поселений или их групп, тыс. чел.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ньшую вместимость клубов и библиотек следует принимать для больших поселений 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. 0,2 до 1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-30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 1    "   2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-23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 2    "   5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0-19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 5    " 10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0-14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ие массовые библиотеки на 1 тыс. чел. зоны обслуживания (из расчета 30-минутной доступности) для сельских поселений или их групп, тыс. чел.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.  1   до 2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-7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тыс. ед. хран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-6   читательское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 2    "   5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5-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5  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 5    " 10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4,5-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4  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в центральной библиотеке местной системы расселения (административный район)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1 тыс. чел. системы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4,5-5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4            "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приятия торговли, общественного питания и бытового обслужи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рмы расчета включают всю сеть предприятий торгово-бытового обслуживания независимо от их ведомственной принадлежности. 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     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ие поселения*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льские поселения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ы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орговой площади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тыс. чел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(100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рговые центры местного значения с числом обслуживаемого населения, тыс. чел.: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норму расчета магазинов непродовольственных товаров в городах входят комиссионные магазины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расчета  1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торговой площади на 1 ты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 Магазины заказов и кооперативные магазины принимать по заданию на проектирование дополнительно к установленной норм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а магазин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ных товаров, ориентировочно - 5-1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орговой площади на 1 тыс. чел. В поселках садоводческих товариществ продовольственные магазины предусматривать из расчета 8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орговой площади на 1 тыс. чел.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 4 до 6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4-0,6 га на объект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довольственных товаров, объект 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(70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. 6  " 10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-0,8  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10 " 15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-1,1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15 " 20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-1,3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продовольственных товаров, объект 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(30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рговые центры малых городов и сельских поселений с числом жителей, тыс.чел.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 1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1-0,2  га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. 1 до  3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-0,4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3  "   4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-0,6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5  "   6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-1,0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7  "  10 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0-1,2  "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я торговли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торговой площади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250                0,08 га на 1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оргово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. 250 до 650   0,08-0,06 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 650  " 1500    0,06-0,04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1500 " 3500    0,04-0,02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 3500                          0,02          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ромышленных предприятиях и в других местах приложения труда предусматривать пункты выдачи продовольственных заказов из расчета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ормируемой площади на 1 тыс. работающих: 60 - при удаленном размещении промпредприятий от селитебной зоны; 36 - при размещении промпредприятий у границ селитебной зоны; 24 - при размещении мест приложения труда в пределах селитебной территории (на площади магазинов и в отдельных объектах)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В скобках приведены нормы расчета предприятий местного значения, которые соответствуют организации систем обслуживания в микрорайоне и жилом район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ночные комплексы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орговой площади на 1 тыс. че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40*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7 до 14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орговой площади рыночного комплекса в зависимости от вместимости: </w:t>
            </w:r>
          </w:p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при торговой площади до 6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св. 30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ыночного комплекса на 1 торговое место следует принимать 6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орговой площади 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Принимать в зависимости от региональных особенностей. Соотношение площади для круглогодичной и сезонной торговли устанавливается заданием на проектирование.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я общественного питания, место на 1 тыс. че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(8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числе мест, га на 100 мест: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 50                           0,2-0,25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. 50 до 150                 0,2-0,15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 150                           0,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родах-курортах и городах - центрах туризма расчет сети предприятий общественного питания следует принимать с учетом временного населения: на бальнеологических курортах до 90 мест, на климатических курортах до 120 мест на 1 тыс. ч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ность в предприятиях общественного питания на производственных предприятиях, в учреждениях, организациях и учебных заведениях рассчитывается по ведомственным нормативам на 1 тыс. работающих (учащихся) в максимальную смену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изводственных зонах сельских поселений и в других местах приложения труда, а также на полевых станах для обслуживания работающих должны предусматриваться предприятия общественного питания из расчета 220 мест на 1 тыс. работающих в максимальную смену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товочные предприятия общественного питания рассчитываются по норме - 300 кг в сутки на 1 тыс. чел. Для городских зон массового отдыха населения в городах КМВ следует учитывать нормы предприятий общественного питания: 1,1-1,8 места на 1 тыс. чел.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ы кулинарии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орговой площади 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(3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в размере 5-10% в счет общей нормы</w:t>
            </w:r>
          </w:p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я бытового обслуживания, рабочее место на 1 тыс.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(2,0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посредственного обслуживания населения 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(2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10 рабочих мест для предприятий мощностью, рабочих мест: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1-0,2 га 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-50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5-0,08 " 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-150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-0,04 "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. 150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изводственные предприятия централизованного выполнения заказов, объект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5-1,2 га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приятия коммунального обслуживания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чечные, кг белья в смену на 1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(10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чечные самообслуживания, объект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(10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1-0,2 га на объект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брики-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чечные, объект 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-1,0  га на объек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расчета фабрик-прачечных дан с учетом обслуживания общественного сектора до 40 кг белья в смену 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имчистки, кг вещей в смену на 1 тыс. чел.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 (4,0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5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чистки самообслуживания, объект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 (4,0)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2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-0,2      "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и, место на 1 тыс. чел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2-0,4     "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оселениях, обеспеченных благоустроенным жилым фондом, нормы расчета вместимости бань и банно- оздоровительных комплексов на 1 тыс. чел. допускается уменьшать до 3 мест</w:t>
            </w:r>
          </w:p>
        </w:tc>
      </w:tr>
      <w:tr>
        <w:trPr/>
        <w:tc>
          <w:tcPr>
            <w:tcW w:w="93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изации и учреждения управления, проектные организации,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едитно-финансовые учреждения и предприятия свя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ения связи, объект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мещение отделений связи, укрупненных доставочных отделений связи (УДОС), узлов связи, почтамтов, телеграфов, междугородных, городских и сельских телефонных станций, станций проводного вещания объектов радиовещания и телевидения, их группы, мощность (вместимость) и размеры необходимых для них земельных участков следует принимать по ведомственным нормам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ения связи микрорайона, жилого района, га, для обслуживаемого населения, групп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-V (до 9 тыс. чел.)          0,07-0,08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-IV (9-18   "      "   )                0,09-0,1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III (20-25  "       "  )             0,11-0,12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ения связи поселка, сельского поселения для обслуживаемого населения групп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-VI (0,5-2 тыс. чел.)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3-0,35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II-IV (2-6     "    " )  </w:t>
            </w:r>
          </w:p>
        </w:tc>
        <w:tc>
          <w:tcPr>
            <w:tcW w:w="10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4-0,45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ения банков, операционная касса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ционная касса на 10-30 тыс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 на объект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2 - при 2-операционных касса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 - при 7      "          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городах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операционное место (окно) на 2-3 тыс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 - при 3-операционных местах</w:t>
            </w:r>
          </w:p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4 - при 20      "                  "    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ельских поселениях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операционное место (окно) на 1-2 тыс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и и учреждения управления, объект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зависимости от этажности здания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сотрудника: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-18,5 при этажности 3-5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,5-11     "          "          9-12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,5           "          "           16 и боле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ых, краевых, городских, районных органов власти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сотрудника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-30 при этажности 3-5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-12    "            "         9-12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         "            "             16 и более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ковых и сельских органов власти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сотрудника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-40 при этажности 2-3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ектные организации и конструкторские бюро, объект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зависимости от этажности здания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сотрудника: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-15 при этажности 2-5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-8,5    "        "       9-12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          "        "   16 и более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е (городские народные суды), рабочее место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судья на 30 тыс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15 га на объект - при 1 судье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4 га        "     -  "  5 судьях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 га        "     -  " 10 членах суда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 га       "      -  " 25       "         "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ые суды, рабочее место</w:t>
            </w:r>
          </w:p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член суда на 60 тыс. чел. края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консультации, рабочее место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юрист-адвокат на 10 тыс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тариальная контора, рабочее место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нотариус на 30 тыс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реждения жилищно-коммунальн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онные организации, объект: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крорайона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объект на микрорайон с населением до 20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3 га на объект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го района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объект на жилой район с населением до 80 тыс. чел.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га на объект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приема вторичного сырья, объект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объект на микрорайон с населением до 20 тыс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1 га на объект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иницы, место на 1 тыс. чел.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числе мест гостиницы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40" cy="171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1 место: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 25 до 100-55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. 100 " 500-30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  500 " 1000-20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1000 " 2000-15  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ственные уборные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рибор на 1 тыс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ро </w:t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хоронного </w:t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я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м траурных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ядов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70" cy="6083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1" t="-28" r="-27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объект на 0,5-1 млн. чел.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дбище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адиционного захоронения 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 га на 1 тыс. чел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земельных участков, отводимых для захоронения, допускается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очнять в зависимости от соотношения кладбищ традиционного захоронения и кладбищ для погребения после кремации, устанавливаемых по местным условиям 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дбище урновых захоронений после кремации </w:t>
            </w:r>
          </w:p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 га   "   "    "       "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5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5"/>
      <w:jc w:val="center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Arial" w:hAnsi="Arial" w:cs="Arial"/>
      <w:i/>
      <w:iCs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shd w:fill="FFFFFF" w:val="clear"/>
      <w:ind w:left="57" w:right="57" w:firstLine="454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">
    <w:name w:val="m"/>
    <w:basedOn w:val="Normal"/>
    <w:qFormat/>
    <w:pPr>
      <w:widowControl/>
      <w:ind w:firstLine="3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20:00Z</dcterms:created>
  <dc:creator>bushman.a</dc:creator>
  <dc:description/>
  <cp:keywords/>
  <dc:language>en-US</dc:language>
  <cp:lastModifiedBy>bushman.a</cp:lastModifiedBy>
  <dcterms:modified xsi:type="dcterms:W3CDTF">2010-09-24T12:59:00Z</dcterms:modified>
  <cp:revision>3</cp:revision>
  <dc:subject/>
  <dc:title>Приложение Б</dc:title>
</cp:coreProperties>
</file>